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Heading2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1 к Извещению о проведении запроса предложений</w:t>
      </w:r>
    </w:p>
    <w:p>
      <w:pPr>
        <w:pStyle w:val="Heading2"/>
        <w:jc w:val="lef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   </w:t>
      </w:r>
      <w:r>
        <w:rPr>
          <w:b w:val="false"/>
          <w:sz w:val="24"/>
          <w:u w:val="none"/>
        </w:rPr>
        <w:t xml:space="preserve">На капитальный ремонт помещения сан.узла 3эт 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                     </w:t>
      </w:r>
      <w:r>
        <w:rPr>
          <w:b w:val="false"/>
          <w:sz w:val="24"/>
          <w:u w:val="none"/>
        </w:rPr>
        <w:t xml:space="preserve">по адресу ул.Ленина,32                                      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перегородок из ДСП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унитаз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ракови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ивка дверного проема в кирпичной перегородк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перегородки в ½ кирпич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напольного покрытия из метлахских пли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покрытия стен из плиток керамических глазурован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дверных блоков ДГ21х7 деревян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кирпичных стен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вентиляционных коробов листами ГКЛ по металл.каркасу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плитками керамическими глазированными цветны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панелями из пластика по металлическому каркас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ого блока из ПВХ профиля ДГ21х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напольного покрытия пола из плиток керамогранит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2"/>
                <w:szCs w:val="22"/>
              </w:rPr>
              <w:t xml:space="preserve">Устройство звукоизоляции из минерал ваты  Изовер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0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радиаторов  и труб отопл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ого потолка Армстрон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ветильников встраиваемых с кол-вом ламп до 4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нитазов с компакт- бачк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2"/>
                <w:szCs w:val="22"/>
              </w:rPr>
              <w:t>Установка раковин с пьедестал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еркал 900х12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2"/>
                <w:szCs w:val="22"/>
              </w:rPr>
              <w:t>Установка полотенце-сушителя  электриче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умагодержател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месителе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нализационных труб ф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нализационных труб ф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гибкой подводки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фонов к раковин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лапана вакуумного ПП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лапана вакуумного ПП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тводов ПЭ 110х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тводов ПЭ 110х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тводов ПЭ 50х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рестовины ПЭ110х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ойника ПЭ110х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ойника ПЭ110х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ойника ПЭ 50х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ойника ПЭ 50х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еталлопластиковой трубы 1/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ей латунных 1/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2"/>
                <w:szCs w:val="22"/>
              </w:rPr>
              <w:t>Установка фитингов для металлопластиковых труб 1/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лючков сантехнических 400х5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конных створок 600х1200мм (однокамерный стеклопакет, поворотно-откидная створк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оконной доски шир.4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стиковой решетки 600х12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Heading2"/>
        <w:jc w:val="left"/>
        <w:rPr>
          <w:lang w:val="en-US"/>
        </w:rPr>
      </w:pPr>
      <w:r>
        <w:rPr>
          <w:b/>
          <w:bCs/>
          <w:szCs w:val="28"/>
          <w:lang w:val="en-US"/>
        </w:rPr>
        <w:t xml:space="preserve">                                          </w:t>
      </w:r>
    </w:p>
    <w:p>
      <w:pPr>
        <w:pStyle w:val="TextBody"/>
        <w:jc w:val="left"/>
        <w:rPr/>
      </w:pPr>
      <w:r>
        <w:rPr>
          <w:sz w:val="24"/>
          <w:u w:val="none"/>
        </w:rPr>
        <w:t xml:space="preserve">                       </w:t>
      </w:r>
      <w:r>
        <w:rPr>
          <w:b w:val="false"/>
          <w:sz w:val="24"/>
          <w:u w:val="none"/>
        </w:rPr>
        <w:t xml:space="preserve">На капитальный ремонт помещения раздевалки монтеров ЛКЦ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               </w:t>
      </w:r>
      <w:r>
        <w:rPr>
          <w:b w:val="false"/>
          <w:sz w:val="24"/>
          <w:u w:val="none"/>
        </w:rPr>
        <w:t xml:space="preserve">АТС-28/52 по адресу ул.Кирова,105         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стен от старой штукатурки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напольного покрытия из метлахских пли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покрытия стен из плиток керамических глазурован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дверных блоков ДГ21х7 деревян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стен и заделка дверных проем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кирпичных стен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 штукатурке ст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ранее окрашенных стен эмалевыми составам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ранее окрашенных потолков эмалевыми составами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напольного покрытия из керамогранитных плиток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керамическими плитками глазурованны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ого блока ДГ21х7 из ПВХ профиля пластикова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ого потолка реечного на подвеса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ционных решеток 250х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      </w:t>
      </w:r>
      <w:r>
        <w:rPr>
          <w:b w:val="false"/>
          <w:sz w:val="24"/>
          <w:u w:val="none"/>
        </w:rPr>
        <w:t xml:space="preserve">На капитальный ремонт крыльца и фасада АТС-33/35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           </w:t>
      </w:r>
      <w:r>
        <w:rPr>
          <w:b w:val="false"/>
          <w:sz w:val="24"/>
          <w:u w:val="none"/>
        </w:rPr>
        <w:t>по адресу , г.Уфа, ул.Российская,19</w:t>
      </w:r>
      <w:r>
        <w:rPr>
          <w:sz w:val="24"/>
          <w:u w:val="none"/>
        </w:rPr>
        <w:t xml:space="preserve">         </w:t>
      </w:r>
      <w:r>
        <w:rPr>
          <w:b w:val="false"/>
          <w:sz w:val="24"/>
          <w:u w:val="none"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напольной плитки лестницы и площадки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металлических перилл огражд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тупеньки из бет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1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ступеньки с армированием 0,01т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2"/>
                <w:szCs w:val="22"/>
              </w:rPr>
              <w:t>Укладка покрытия крыльца и ступенек из гранитных плит толщ.3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ерилл ограждения из нержавеющей стали 0,06 т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одульного покрытия противоскольжения ячеистого «Мозаик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металл.накладного профиля 25х20 мм для модульного покрыт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металлических оконных рам остекленных 1,2х2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6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отдельных участков наружных ст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5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укатурка стен фас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стен по подготовленной поверхности атмосферостойки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конных блоков деревянных 2,4х2,1м -5шт с подоконными доск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конных блоков 2,4х2,1м  из ПВХ профиля ( однокамерный стеклопакет, поворотно-откидная створка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одоконной доски из ПВХ профиля шир.500м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 отдельными местами до 1м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ошное выравнивания штукатурки растворной смесью типа «Ветонит» откосов оконных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тен, откосов водоэмульсионн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</w:t>
      </w:r>
    </w:p>
    <w:p>
      <w:pPr>
        <w:pStyle w:val="TextBody"/>
        <w:jc w:val="left"/>
        <w:rPr/>
      </w:pPr>
      <w:r>
        <w:rPr>
          <w:sz w:val="24"/>
        </w:rPr>
        <w:t>Сроки выполнения работ на объектах</w:t>
      </w:r>
      <w:r>
        <w:rPr>
          <w:sz w:val="24"/>
          <w:u w:val="none"/>
        </w:rPr>
        <w:t xml:space="preserve"> : 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Капитальный ремонт помещения сан.узла 3эт ул.Ленина,32 ,  капитальный ремонт помещения раздевалки монтеров ЛКЦ  АТС-28/52 ул.Кирова,105 , капитальный ремонт крыльца и фасада АТС-33/35, г.Уфа, ул.Российская,19</w:t>
      </w:r>
      <w:r>
        <w:rPr>
          <w:sz w:val="24"/>
          <w:u w:val="none"/>
        </w:rPr>
        <w:t xml:space="preserve"> – </w:t>
      </w:r>
      <w:r>
        <w:rPr>
          <w:b w:val="false"/>
          <w:sz w:val="24"/>
          <w:u w:val="none"/>
        </w:rPr>
        <w:t xml:space="preserve">до 21 мая 2014г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Гарантийный срок службы  выполненных работ</w:t>
      </w:r>
      <w:r>
        <w:rPr>
          <w:b/>
        </w:rPr>
        <w:t xml:space="preserve">:     </w:t>
      </w:r>
    </w:p>
    <w:p>
      <w:pPr>
        <w:pStyle w:val="Normal"/>
        <w:rPr/>
      </w:pPr>
      <w:r>
        <w:rPr/>
        <w:t xml:space="preserve">Капитальный ремонт помещения сан.узла 3эт ул.Ленина,32 ,  капитальный ремонт помещения раздевалки монтеров ЛКЦ  АТС-28/52 ул.Кирова,105 , капитальный ремонт крыльца и фасада АТС-33/35, г.Уфа, ул.Российская,19 – 24месяца.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ные лица:</w:t>
      </w:r>
    </w:p>
    <w:p>
      <w:pPr>
        <w:pStyle w:val="Normal"/>
        <w:rPr/>
      </w:pPr>
      <w:r>
        <w:rPr/>
        <w:t>Исхаков Д.М. -89018173796</w:t>
      </w:r>
    </w:p>
    <w:p>
      <w:pPr>
        <w:pStyle w:val="Normal"/>
        <w:rPr>
          <w:sz w:val="20"/>
          <w:szCs w:val="20"/>
        </w:rPr>
      </w:pPr>
      <w:r>
        <w:rPr/>
        <w:t xml:space="preserve">Хамзин Ю.М. -89018173612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9:00Z</dcterms:created>
  <dc:creator>zueva</dc:creator>
  <dc:description/>
  <dc:language>en-US</dc:language>
  <cp:lastModifiedBy>Мигранова Регина Фангизовна</cp:lastModifiedBy>
  <cp:lastPrinted>2014-04-01T16:07:00Z</cp:lastPrinted>
  <dcterms:modified xsi:type="dcterms:W3CDTF">2014-04-10T05:19:00Z</dcterms:modified>
  <cp:revision>2</cp:revision>
  <dc:subject/>
  <dc:title>"Утверждаю"</dc:title>
</cp:coreProperties>
</file>